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61483633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088979696"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45048257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577320426"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87419575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20245590"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78760304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981232900"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